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963/2024</w:t>
      </w:r>
    </w:p>
    <w:p>
      <w:pPr>
        <w:pStyle w:val="Normal"/>
        <w:tabs>
          <w:tab w:val="clear" w:pos="708"/>
          <w:tab w:val="left" w:pos="6148" w:leader="none"/>
        </w:tabs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  <w:tab/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Bandeiras, itens de manutenção, bandeiras de mesa e itens específicos para realização de cerimônias oficiais, a fim de atender as necessidades funcionais da Secretaria de Gabinete do Prefeito, através do Cerimonial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1330</wp:posOffset>
              </wp:positionH>
              <wp:positionV relativeFrom="paragraph">
                <wp:posOffset>13589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96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0.7pt;mso-position-vertical-relative:text;margin-left:337.9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.96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03T14:05:00Z</dcterms:modified>
  <cp:revision>17</cp:revision>
  <dc:subject/>
  <dc:title>Ilmo Sr</dc:title>
</cp:coreProperties>
</file>